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625475</wp:posOffset>
            </wp:positionV>
            <wp:extent cx="866775" cy="523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 xml:space="preserve">CICLO CORTO FAMAILLA 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2</w:t>
        <w:tab/>
        <w:t>0,66</w:t>
        <w:tab/>
        <w:t xml:space="preserve"> 0,50</w:t>
        <w:tab/>
        <w:t>11,81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2463655,32</w:t>
        <w:tab/>
        <w:t>23</w:t>
        <w:tab/>
        <w:t>107115,45</w:t>
        <w:tab/>
        <w:t>4,04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2463655,32</w:t>
        <w:tab/>
        <w:t>23</w:t>
        <w:tab/>
        <w:t>107115,45</w:t>
        <w:tab/>
        <w:t>4,04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273017,33</w:t>
        <w:tab/>
        <w:t>48</w:t>
        <w:tab/>
        <w:t xml:space="preserve"> 26521,19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736672,65</w:t>
        <w:tab/>
        <w:t>71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267,35238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26521,1944 gl: 4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Yatasto      </w:t>
        <w:tab/>
        <w:t>1710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1698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1618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1561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154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3p      </w:t>
        <w:tab/>
        <w:t>152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148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146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1435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</w:t>
        <w:tab/>
        <w:t>141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1415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1411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TucGranivo       </w:t>
        <w:tab/>
        <w:t>1407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1328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131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131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1305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1288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126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</w:t>
        <w:tab/>
        <w:t>126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1235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ranar    </w:t>
        <w:tab/>
        <w:t>113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J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</w:t>
        <w:tab/>
        <w:t>104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J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uckPronto       </w:t>
        <w:tab/>
        <w:t xml:space="preserve"> 92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5:58:00Z</dcterms:created>
  <dc:creator>OF. 347</dc:creator>
  <dc:description/>
  <dc:language>en-US</dc:language>
  <cp:lastModifiedBy>OF. 347</cp:lastModifiedBy>
  <dcterms:modified xsi:type="dcterms:W3CDTF">2006-01-31T14:38:00Z</dcterms:modified>
  <cp:revision>2</cp:revision>
  <dc:subject/>
  <dc:title>CICLO CORTO FAMAILLA </dc:title>
</cp:coreProperties>
</file>